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11859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8986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58605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0170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33491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53688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5921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30309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9752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79510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097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05537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14538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84251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40340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84834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98663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