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65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1119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3438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704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2659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6970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3897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4248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2720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9371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2199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227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407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418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391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