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165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42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188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881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313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548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41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669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330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423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677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812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6093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