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739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730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6540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224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570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494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192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55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649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862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509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417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982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786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49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329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439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