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176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331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718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017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381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265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642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807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270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316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707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1727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195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110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620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