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059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36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5688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87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829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563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61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026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049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8282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654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33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4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