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1018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827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593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753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044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773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676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278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639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698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531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025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659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732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281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149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8204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