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481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025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455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267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000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073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010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60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731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331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561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381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984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633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313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