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5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08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92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3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438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06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82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33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65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80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7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89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