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410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86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7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3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30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59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15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25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5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08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1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5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93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9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98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73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