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3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84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411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34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19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94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98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02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083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691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34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11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615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52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80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