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626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753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682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56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879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9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045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24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66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982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095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389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75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