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37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0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67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7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215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0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338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0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22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15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0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3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71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00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40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69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