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9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8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0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014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07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77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4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860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3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97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6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48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30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27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