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880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400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714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796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55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755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243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950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026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291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732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748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796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