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78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555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612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163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245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572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38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608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20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263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24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1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82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104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65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719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