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996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440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281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995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732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96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87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369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52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988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005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670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14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90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963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