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620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182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038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9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961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181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681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000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109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029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283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629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43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