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159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659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454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15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716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811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469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525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256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146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67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994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190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73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667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39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114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