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64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677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015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111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11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950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364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056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144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54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54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495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86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733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07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