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29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420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979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823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835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314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615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60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894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193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613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231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384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