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3733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469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6825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432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5138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624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584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1489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1339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8895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949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759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7121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7978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474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283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4839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