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314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128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4019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367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117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3221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4156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0294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443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5004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610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3198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776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4290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939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