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117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301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710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312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892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358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643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426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574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86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970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309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025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