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322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36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565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620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792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84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8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07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74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59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79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426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487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95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634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5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950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