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433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5808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6076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8600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8906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5275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36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380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513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7601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797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0923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3887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6349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599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