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414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650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716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191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188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5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875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846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200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272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71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968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626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