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78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10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21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39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8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70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1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419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7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13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2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5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05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97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11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7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10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