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328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3424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1983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8954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4143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176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201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383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451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78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132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771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046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033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324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