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1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000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8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9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4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26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9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9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65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91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28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66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