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4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61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91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978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93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922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98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118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57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14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67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459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712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13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841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694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504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