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05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40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73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9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67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17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060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6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49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85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56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21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608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358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857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