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022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887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637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41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463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008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638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146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301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980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546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104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476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