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95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10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4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78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6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205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43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40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02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19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1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1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81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3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1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72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53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