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8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25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075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777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11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70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687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620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809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29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337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577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34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26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060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