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91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75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418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4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7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71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1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551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903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10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22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7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325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