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2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31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43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9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18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67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23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32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62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862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92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5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458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376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85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88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06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