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744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371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045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981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748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446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802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909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012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440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575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26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055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613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731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