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590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11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43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712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083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05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094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18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248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105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198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505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415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