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182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852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907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202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623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811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154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671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274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19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09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82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756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877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918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172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892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