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416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48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148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868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490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452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151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084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412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178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711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729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59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731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298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