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52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265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407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862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691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90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863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969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575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551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921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779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933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