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83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90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97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00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111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40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65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64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19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6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54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00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48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38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110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