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71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577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07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08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980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67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69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779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18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15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727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99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953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446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74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