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43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890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21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457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060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28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489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94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29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270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972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48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787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