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569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533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28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7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256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12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538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2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094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467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45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78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797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57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56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05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827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