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44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405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168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693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17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06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541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07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879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51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92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156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612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94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80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