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7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624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62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802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499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824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858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82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925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935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029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26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867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