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249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68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108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50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75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301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331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24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331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792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36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813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301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72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563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408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376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