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934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314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127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781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923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936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094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870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525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46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43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003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87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18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246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